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1"/>
      </w:tblGrid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al + acid form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al + oxygen form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he word that describes metal bend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ctile mean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norous means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rite the symbol for hydrogen ga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y are metals malleable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rite the formula for hydrochloric acid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tric aci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lfuric aci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nesium reacts with oxygen to form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hen a metal reacts with water it forms?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y do metals have high melting points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the symbol reaction for calcium carbonate reacting with hydrochloric aci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colour does universal indicator go with HCl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rite the word equation for a metal reacting with acid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Write the symbol equation for magnesium reacting with hydrochloric acid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test for carbon dioxide and what would you observe with a positive test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the products of complete combustion of a fue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the alkane wi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carbon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the formula for methan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a balanced equation for the complete combustion of methane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would you test the density of a plastic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would you test flammability of a plastic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t three alkane fue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d give their formul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rocess that separates  alkanes  in crude oil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 metal hydroxide in water produces an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__________ solution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name of a weak acid found in vinega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common name of iron oxide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two uses for aluminu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cribe the structure of  metal that allows it to be ben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3 common household bases</w:t>
            </w:r>
          </w:p>
        </w:tc>
      </w:tr>
      <w:tr>
        <w:trPr>
          <w:trHeight w:val="170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e the formula for oxygen ga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a use for chromiu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ive 2 properties of Cu that make it useful in wires and pot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solution with a lot of H+ ions is acidic and will turn universal indicator ____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weak acid like citric acid will have a pH o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39:00Z</dcterms:created>
  <dc:creator>Cashmere High School</dc:creator>
  <dc:description/>
  <cp:keywords/>
  <dc:language>en-US</dc:language>
  <cp:lastModifiedBy>Cashmere High School</cp:lastModifiedBy>
  <dcterms:modified xsi:type="dcterms:W3CDTF">2009-07-29T04:18:00Z</dcterms:modified>
  <cp:revision>1</cp:revision>
  <dc:subject/>
  <dc:title/>
</cp:coreProperties>
</file>